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Keelan McKendry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English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Mrs. Ficc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Pd. 7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ibliography: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0"/>
          <w:szCs w:val="20"/>
        </w:rPr>
        <w:t>"1990's." Wikipedia . 2008. 14 Feb 2008 &lt;http://en.wikipedia.org/wiki/1990#Ship_events&gt;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"Information Please: 1990 ." 2007. 15 Feb 2008 &lt;http://www.infoplease.com/year/1990.html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"In The 90's." 2008. 14 Feb 2008 &lt;http://www.inthe90s.com/prim9091.shtml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"1990." </w:t>
      </w:r>
      <w:r>
        <w:rPr>
          <w:sz w:val="20"/>
          <w:szCs w:val="20"/>
          <w:u w:val="single"/>
        </w:rPr>
        <w:t xml:space="preserve">Calendar Home </w:t>
      </w:r>
      <w:r>
        <w:rPr>
          <w:sz w:val="20"/>
          <w:szCs w:val="20"/>
        </w:rPr>
        <w:t>. 15 Feb 2008 &lt;http://encyclopedia.calendarhome.com/cgi-bin/encyclopedia.pl?p=1990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"In This Year...1990." 2008. 14 Feb 2008 &lt;http://www.imdb.com/Sections/Years/1990/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"1990s Flashback Sports." 2001. 15 Feb 2008&lt;http://www.1990sflashback.com/1990/Sports.asp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im and Maureen McKendry. “Personal Interview” 15 February 200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43:00Z</dcterms:created>
  <dc:creator>MTSD</dc:creator>
  <dc:description/>
  <cp:keywords/>
  <dc:language>en-US</dc:language>
  <cp:lastModifiedBy>MTSD</cp:lastModifiedBy>
  <dcterms:modified xsi:type="dcterms:W3CDTF">2008-02-25T15:57:00Z</dcterms:modified>
  <cp:revision>3</cp:revision>
  <dc:subject/>
  <dc:title>"1990's</dc:title>
</cp:coreProperties>
</file>